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NR-312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-Semester Supplementary Examinations May/June, 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EROSPACE PROPULSION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What are constructional details of an aircraft piston engine having four cylinder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roblem of Detonation in Petrol engin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necessitates the use of a super charger in aircraft piston engines. List the requirements and discus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an ignition  system used in a typical aircraft piston engine with sketch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is the necessity of a propeller in a aircraft employing piston engine. </w:t>
      </w:r>
    </w:p>
    <w:p>
      <w:pPr>
        <w:pStyle w:val="Normal"/>
        <w:ind w:left="780" w:hanging="0"/>
        <w:jc w:val="both"/>
        <w:rPr/>
      </w:pPr>
      <w:r>
        <w:rPr/>
        <w:t xml:space="preserve">Hence show with velocity diagrams, the effect of fine pitch and coarse pitch on the performance of a propeller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hat are the advantages of direct fuel injection in aircraft piston engines. Explai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with sketches, essential parts of a centrifugal compressor and the role of each component in causing pressure rise. What is the role of rotational spee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does a centrifugal compressor compared with an axial flow compressor in as much parameters of performance known to you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centrifugal compressor has to deliver 35kg of air per second. The 76 cm. diameter. Impellor resolving at 11,500 rpm. has adiabatic efficiency of 80%. If the pressure ratio is 4.2:1, estimate the probable axial width of the impellor at its tip of the radial velocity is 120 m/sec. Inlet conditions are 1 Bar and 47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different types of combustion chambers employed in aircraft Jet engines. What are their relative merits over each other?</w:t>
      </w:r>
    </w:p>
    <w:p>
      <w:pPr>
        <w:pStyle w:val="Normal"/>
        <w:ind w:left="720" w:hanging="480"/>
        <w:jc w:val="both"/>
        <w:rPr/>
      </w:pPr>
      <w:r>
        <w:rPr/>
        <w:t>b)</w:t>
        <w:tab/>
        <w:t>Find the actual shaft power required for running centrifugal compressor of a jet engine from given data;</w:t>
      </w:r>
    </w:p>
    <w:p>
      <w:pPr>
        <w:pStyle w:val="Normal"/>
        <w:jc w:val="both"/>
        <w:rPr/>
      </w:pPr>
      <w:r>
        <w:rPr/>
        <w:tab/>
        <w:tab/>
        <w:t>pressure ratio</w:t>
        <w:tab/>
        <w:tab/>
        <w:tab/>
        <w:t>:</w:t>
        <w:tab/>
        <w:tab/>
        <w:t>3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ab/>
        <w:tab/>
        <w:tab/>
        <w:t>:</w:t>
        <w:tab/>
        <w:tab/>
        <w:t>1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Adiabatic efficiency based </w:t>
      </w:r>
    </w:p>
    <w:p>
      <w:pPr>
        <w:pStyle w:val="Normal"/>
        <w:jc w:val="both"/>
        <w:rPr/>
      </w:pPr>
      <w:r>
        <w:rPr/>
        <w:tab/>
        <w:tab/>
        <w:t xml:space="preserve">  On shaft power </w:t>
        <w:tab/>
        <w:tab/>
        <w:t xml:space="preserve">          :  </w:t>
        <w:tab/>
        <w:t>75%</w:t>
      </w:r>
    </w:p>
    <w:p>
      <w:pPr>
        <w:pStyle w:val="Normal"/>
        <w:jc w:val="both"/>
        <w:rPr/>
      </w:pPr>
      <w:r>
        <w:rPr/>
        <w:tab/>
        <w:tab/>
        <w:t>Mass flow of compressed air</w:t>
        <w:tab/>
        <w:t xml:space="preserve">          :</w:t>
        <w:tab/>
        <w:tab/>
        <w:t>21 kg. / sec.</w:t>
      </w:r>
    </w:p>
    <w:p>
      <w:pPr>
        <w:pStyle w:val="Normal"/>
        <w:jc w:val="both"/>
        <w:rPr/>
      </w:pPr>
      <w:r>
        <w:rPr/>
        <w:tab/>
        <w:tab/>
        <w:t xml:space="preserve">Inlet temperature </w:t>
        <w:tab/>
        <w:tab/>
        <w:t>:</w:t>
        <w:tab/>
        <w:tab/>
        <w:t>4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jc w:val="both"/>
        <w:rPr/>
      </w:pPr>
      <w:r>
        <w:rPr/>
        <w:tab/>
        <w:t xml:space="preserve">Neglect any ram effect due to forward speed of the turbojet. </w:t>
      </w:r>
    </w:p>
    <w:p>
      <w:pPr>
        <w:pStyle w:val="Normal"/>
        <w:jc w:val="right"/>
        <w:rPr/>
      </w:pPr>
      <w:r>
        <w:rPr/>
        <w:t>Contd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NR-312106</w:t>
        <w:tab/>
        <w:tab/>
        <w:tab/>
        <w:t xml:space="preserve">        -2-</w:t>
        <w:tab/>
        <w:tab/>
        <w:tab/>
        <w:tab/>
        <w:t>Set No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rite a note on flame tube cool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different techniques of cooling turbine blad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In a single-stage impulse turbine, the nozzle discharges the hot gas on to the blade at a velocity of 750 m/s. The mass flow rate of gas is 100 kg/s.  The turbine rotates at 20,000 rpm.  and the wheel mean diameter is 31.5 cm.  The nozzles are inclined at an angle of 20</w:t>
      </w:r>
      <w:r>
        <w:rPr>
          <w:vertAlign w:val="superscript"/>
        </w:rPr>
        <w:t>o</w:t>
      </w:r>
      <w:r>
        <w:rPr/>
        <w:t xml:space="preserve"> to the plane of rotation of the wheel.</w:t>
      </w:r>
    </w:p>
    <w:p>
      <w:pPr>
        <w:pStyle w:val="Normal"/>
        <w:jc w:val="both"/>
        <w:rPr/>
      </w:pPr>
      <w:r>
        <w:rPr/>
        <w:tab/>
        <w:t>Calcula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wer developed by the blad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ergy lost in the blades per secon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x. efficiency of the turb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ssume blade velocity coefficient as 0.92, and out let blade angle as 25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-x-</w:t>
      </w:r>
      <w:r>
        <w:br w:type="page"/>
      </w:r>
    </w:p>
    <w:p>
      <w:pPr>
        <w:pStyle w:val="Heading1"/>
        <w:rPr/>
      </w:pPr>
      <w:r>
        <w:rPr/>
        <w:t>Code No.NR-31210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6369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0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 May/June, 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EROSPACE PROPULSION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iscuss in brief various arrangements of multicylinder aircraft piston – engines. Make use of sketche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rite a note on the performance of a piston-engine  with increasing altitude and falling temperatur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henomenon of detonation in aircraft piston engines.  How to prevent i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with sketch/line diagram a carburettor of  aircraft – piston engine, taking care of air-fuel mixture at altitud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following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 xml:space="preserve">Balancing of multicylinder engine.  (b)  Aircraft propeller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scribe an lgnition system for aircraft piston engines.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Explain the principle of working to compress air, of a centrifugal compressor. Make  use of sketche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30 kgs. of air is compressed by a centrifugal compressor, per second while rotating at 15,000 rpm. The air enters the compressor axially and conditions at exit section are, radius = 0.3m. relative velocity of air at t</w:t>
      </w:r>
      <w:r>
        <w:rPr>
          <w:vertAlign w:val="subscript"/>
        </w:rPr>
        <w:t xml:space="preserve">ip </w:t>
      </w:r>
      <w:r>
        <w:rPr/>
        <w:t>= 100m/s, at an angle of 80</w:t>
      </w:r>
      <w:r>
        <w:rPr>
          <w:vertAlign w:val="superscript"/>
        </w:rPr>
        <w:t>o</w:t>
      </w:r>
      <w:r>
        <w:rPr/>
        <w:t xml:space="preserve">. Find the torque and power required to drive the compressor and the ideal pressure head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escribe an annular combustion chamber used in jet engine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wo methods for stabilizing of the flame in a combustion chamber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 multistage gas turbine is to be designed  with impulse stages and is to  operate with an inlet pressure and temperature of 7 and 950 k, at an out let  pressure of       1 bar.  The isentropic efficiency of the turbine is 85%.  All the stages are to have a nozzle out let angle of  15</w:t>
      </w:r>
      <w:r>
        <w:rPr>
          <w:vertAlign w:val="superscript"/>
        </w:rPr>
        <w:t>o</w:t>
      </w:r>
      <w:r>
        <w:rPr/>
        <w:t xml:space="preserve"> , with equal out let  and inlet  blade angles.   It has mean blade speed of 250 m/sec.  with equal inlet and outlet gas velocities. Estimate the number of stages required. Assume C</w:t>
      </w:r>
      <w:r>
        <w:rPr>
          <w:vertAlign w:val="subscript"/>
        </w:rPr>
        <w:t>p</w:t>
      </w:r>
      <w:r>
        <w:rPr/>
        <w:t xml:space="preserve"> = 1.15 kj/kg  k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=1.333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 Turbine blade cooling  (b)  Matching of Turbine and Compressor. </w:t>
      </w:r>
    </w:p>
    <w:p>
      <w:pPr>
        <w:pStyle w:val="Normal"/>
        <w:ind w:left="720" w:hanging="720"/>
        <w:jc w:val="center"/>
        <w:rPr/>
      </w:pPr>
      <w:r>
        <w:rPr/>
        <w:t>-x-</w:t>
      </w:r>
    </w:p>
    <w:p>
      <w:pPr>
        <w:pStyle w:val="Heading1"/>
        <w:rPr/>
      </w:pPr>
      <w:r>
        <w:rPr/>
        <w:t>Code No.NR-312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 May/June, 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EROSPACE PROPULSION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are different types of  aircraft Piston Engines?  Describe in details using sketches or line diagram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rite a note on the variation in performance of aircraft piston engines, with altitude and temperature fall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Show with a neat sketch the arrangement  of exhaust driven supercharger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hat are special requirements of aircraft carburetors? Describe a typical aircraft carburettor, with sketche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scribe a centrifugal compressor used in aircraft engines.  How does it came pressure rise.  Make use of sketche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rmodynamics of a centrifugal compressor through temperature – enthalpy diagram. Hence establish expressions for isentropic efficiency of the process/machin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Show with a neat sketch arrangement of first stage of an Axial Flow Compressor and the T-s diagram. Hence explain the pressure rise, and velocity triangles for this stage. What is the effect of axial velocity on the stage performanc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a note on Flame stabilization in a combustion chamb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why turbine blade profile is  different from that for a compressor blad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A centrifugal compressor under test conditions provided following experimental data: 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Speed </w:t>
        <w:tab/>
        <w:tab/>
        <w:tab/>
        <w:t>:</w:t>
        <w:tab/>
        <w:tab/>
        <w:t>12,000 rpm</w:t>
      </w:r>
    </w:p>
    <w:p>
      <w:pPr>
        <w:pStyle w:val="Normal"/>
        <w:ind w:left="720" w:hanging="720"/>
        <w:jc w:val="both"/>
        <w:rPr/>
      </w:pPr>
      <w:r>
        <w:rPr/>
        <w:tab/>
        <w:t>Inlet total head Temperature</w:t>
        <w:tab/>
        <w:t>:</w:t>
        <w:tab/>
        <w:tab/>
        <w:t>2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720" w:hanging="720"/>
        <w:jc w:val="both"/>
        <w:rPr/>
      </w:pPr>
      <w:r>
        <w:rPr/>
        <w:tab/>
        <w:t>Out let total head pressure</w:t>
        <w:tab/>
        <w:t>:</w:t>
        <w:tab/>
        <w:tab/>
        <w:t>4 bar</w:t>
      </w:r>
    </w:p>
    <w:p>
      <w:pPr>
        <w:pStyle w:val="Normal"/>
        <w:ind w:left="720" w:hanging="720"/>
        <w:jc w:val="both"/>
        <w:rPr/>
      </w:pPr>
      <w:r>
        <w:rPr/>
        <w:tab/>
        <w:t>Air flow</w:t>
        <w:tab/>
        <w:tab/>
        <w:tab/>
        <w:t>:</w:t>
        <w:tab/>
        <w:tab/>
        <w:t>131600 kg/h</w:t>
      </w:r>
    </w:p>
    <w:p>
      <w:pPr>
        <w:pStyle w:val="Normal"/>
        <w:ind w:left="720" w:hanging="720"/>
        <w:jc w:val="both"/>
        <w:rPr/>
      </w:pPr>
      <w:r>
        <w:rPr/>
        <w:tab/>
        <w:t>Impellor dia</w:t>
        <w:tab/>
        <w:tab/>
        <w:tab/>
        <w:t>:</w:t>
        <w:tab/>
        <w:tab/>
        <w:t xml:space="preserve">75 cms. </w:t>
      </w:r>
    </w:p>
    <w:p>
      <w:pPr>
        <w:pStyle w:val="Normal"/>
        <w:ind w:left="720" w:hanging="720"/>
        <w:jc w:val="both"/>
        <w:rPr/>
      </w:pPr>
      <w:r>
        <w:rPr/>
        <w:tab/>
        <w:t xml:space="preserve">If the slip factor is 0.92, what is the compressor efficiency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xplain in details various techniques of turbine Blade Cooling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procedure and requirements for matching of turbine and compressor in a gas generator. </w:t>
      </w:r>
    </w:p>
    <w:p>
      <w:pPr>
        <w:pStyle w:val="Normal"/>
        <w:ind w:left="720" w:hanging="720"/>
        <w:jc w:val="center"/>
        <w:rPr/>
      </w:pPr>
      <w:r>
        <w:rPr/>
        <w:t>-x-</w:t>
      </w:r>
    </w:p>
    <w:p>
      <w:pPr>
        <w:pStyle w:val="Heading1"/>
        <w:rPr/>
      </w:pPr>
      <w:r>
        <w:rPr/>
        <w:t>Code No.NR-312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 May/June,  2004</w:t>
      </w:r>
    </w:p>
    <w:p>
      <w:pPr>
        <w:pStyle w:val="Heading2"/>
        <w:rPr/>
      </w:pPr>
      <w:r>
        <w:rPr/>
        <w:t>AEROSPACE PROPULSION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combustion process in a Petrol Engine used in aircraft 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various arrangements of cylinder in a multi-cylinder  aircraft piston engin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hat are the factors calling for supercharging in aircraft piston engines? Show one arrangement with a sketch and explain the working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Write notes on 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 xml:space="preserve">Direct fuel injection in aircraft piston engine. 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(b)</w:t>
        <w:tab/>
        <w:t xml:space="preserve">Ignition  system of an aircraft piston engin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escribe  (a)    Lubrication system of aircraft Piston Engin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ab/>
        <w:t xml:space="preserve">    (b)</w:t>
        <w:tab/>
        <w:t xml:space="preserve">Aircraft propeller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centrifugal compressor has an inlet average dia. of 15 cm.  The impeller revolves at 20,000 rpm. and the inlet air has an axial velocity of  107 m/s, inlet stagnation temperature 294 k and inlet pressure 1.03 kg/cm</w:t>
      </w:r>
      <w:r>
        <w:rPr>
          <w:vertAlign w:val="superscript"/>
        </w:rPr>
        <w:t>2</w:t>
      </w:r>
      <w:r>
        <w:rPr/>
        <w:t xml:space="preserve">.  Determine 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   </w:t>
        <w:tab/>
        <w:t xml:space="preserve">theoretical angle of the blade at this point, and 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 xml:space="preserve">Mach number of the flow at the tip of the ey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rite a detailed note on combustion chamber performanc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es an impulse turbine differ from a reaction turbine, with sketches and plo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Explain the elementary theory of axial flow turbine design.  Hence define total to state efficiency of the turbine stage.  Make use of velocity triangles and sketches in the proces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 multistage gas turbine is to be designed with impulse stages and  is to operate with an inlet pressure and temperature of 6 bar and 900 k at  an outlet  pressure of 1 bar.  The isentropic efficiency of the turbine is 85%. All the stages are to have a nozzle out let angle of 15</w:t>
      </w:r>
      <w:r>
        <w:rPr>
          <w:vertAlign w:val="superscript"/>
        </w:rPr>
        <w:t>o</w:t>
      </w:r>
      <w:r>
        <w:rPr/>
        <w:t xml:space="preserve"> and equal outlet and inlet blade angles.  Mean blade speed is 250 m/sec.  and equal inlet and outlet velocities.  Estimate the number of stages required.   </w:t>
      </w:r>
    </w:p>
    <w:p>
      <w:pPr>
        <w:pStyle w:val="Normal"/>
        <w:ind w:left="720" w:hanging="720"/>
        <w:jc w:val="both"/>
        <w:rPr/>
      </w:pPr>
      <w:r>
        <w:rPr/>
        <w:tab/>
        <w:t>Assume  C</w:t>
      </w:r>
      <w:r>
        <w:rPr>
          <w:vertAlign w:val="subscript"/>
        </w:rPr>
        <w:t>P</w:t>
      </w:r>
      <w:r>
        <w:rPr/>
        <w:t xml:space="preserve"> = 1.15 kJ/kg k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= 1.333. </w:t>
      </w:r>
    </w:p>
    <w:p>
      <w:pPr>
        <w:pStyle w:val="Normal"/>
        <w:ind w:left="720" w:hanging="720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9:04:00Z</dcterms:created>
  <dc:creator>Administrator</dc:creator>
  <dc:description/>
  <dc:language>en-US</dc:language>
  <cp:lastModifiedBy>don</cp:lastModifiedBy>
  <cp:lastPrinted>2004-04-24T16:30:00Z</cp:lastPrinted>
  <dcterms:modified xsi:type="dcterms:W3CDTF">2004-05-05T07:41:00Z</dcterms:modified>
  <cp:revision>22</cp:revision>
  <dc:subject/>
  <dc:title/>
</cp:coreProperties>
</file>